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lt 32 den  Acht um Athchóiriú Rialtais Áitiúil – An dualgas fógra a thabhairt d'údarás rátála maidir le haistriú áitribh lena mbaineann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eisteanna Coitianta (CCanna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n dualgas fógra a thabhairt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 xml:space="preserve">Cad iad na dualgais nua a bheidh </w:t>
      </w:r>
      <w:r>
        <w:rPr>
          <w:rFonts w:cs="Calibri" w:ascii="Calibri" w:hAnsi="Calibri"/>
          <w:b/>
          <w:u w:val="single"/>
        </w:rPr>
        <w:t>ar úinéirí</w:t>
      </w:r>
      <w:r>
        <w:rPr>
          <w:rFonts w:cs="Calibri" w:ascii="Calibri" w:hAnsi="Calibri"/>
          <w:b/>
        </w:rPr>
        <w:t xml:space="preserve"> faoi alt 32 den Acht?</w:t>
      </w:r>
    </w:p>
    <w:p>
      <w:pPr>
        <w:pStyle w:val="Normal"/>
        <w:spacing w:lineRule="auto" w:line="276" w:before="0" w:after="200"/>
        <w:ind w:left="709" w:hanging="283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(i) Ceanglaítear ar úinéir fógra a thabhairt don údarás áitiúil lena mbaineann i gcás ina ndéantar athrú ar an té ar a ndlitear rátaí maidir lena (h)áitreabh, is é sin, i gcás athrú ar úinéireacht nó ar thionóntacht nó i gcás ina bhfágann tionónta an t-áitreabh agus nach ngabhann áititheoir eile a áit láithreach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09" w:hanging="283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gcás ina mbeartaíonn an t-úinéir an t-áitreabh a dhíol, is é a dhualgas gach ráta atá dlite air nó uirthi ar dháta aistrithe an áitribh a íoc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 xml:space="preserve">Cad iad na dualgais nua a bheith </w:t>
      </w:r>
      <w:r>
        <w:rPr>
          <w:rFonts w:cs="Calibri" w:ascii="Calibri" w:hAnsi="Calibri"/>
          <w:b/>
          <w:u w:val="single"/>
        </w:rPr>
        <w:t>ar áititheoirí</w:t>
      </w:r>
      <w:r>
        <w:rPr>
          <w:rFonts w:cs="Calibri" w:ascii="Calibri" w:hAnsi="Calibri"/>
          <w:b/>
        </w:rPr>
        <w:t xml:space="preserve"> faoi alt 32 den Acht?</w:t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Tá dualgas ar áititheoirí atá ag fágáil an áitribh gach ráta atá dlite orthu ar dháta aistriú/fhágáil an áitribh/a íoc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ad iad na cásanna ina gcaithfear fógra a thabhairt don údarás áitiúil?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I gcás ina bhfuil áitreabh á aistriú ó dhuine amháin go duine eile, as a leanfadh athrú ar an té ar a ndlitear rátaí, is é sin, athrú úinéireachta; nó athrú áititheora, lena n-áirítear cás ina bhfágann áititheoir an t-áitreabh agus ina dtagann an t-áitreabh chun bheith folamh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n gá fógra a thabhairt má dhíoltar an t-áitreabh gan aon athrú áititheora?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Ní gá fógra a thabhairt don údarás áitiúil maidir le haistriú áitribh mura bhfuil athrú á dhéanamh ar an té a bheith faoi dhliteanas na rátaí ar an áitreabh a íoc.  Má aistrítear úinéireacht áitribh ó dhuine amháin go duine eile gan athrú ar áitiú, ní bhíonn feidhm ag na dualgais a ghabhann leis an alt seo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n gá fógra a thabhairt má fhágann an t-áititheoir an t-áitreabh, a thagann chun bheith folamh ina dhiaidh sin?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</w:rPr>
        <w:t xml:space="preserve">Is gá, de bhrí nach mbeidh an t-áititheoir atá ag fágáil faoi dhliteanas feasta maidir le rátaí ar an áitreabh, mar sin is athrú é sin ar an áititheoir ar a ndlitear rátaí.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n gá fógra a thabhairt má thagann áitreabh folamh chun bheith áitithe (is é sin, faoi léas/ar cíos)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Is gá, de bhrí go mbeidh an t-áititheoir atá ag teacht isteach faoi dhliteanas anois maidir le rátaí ar an áitreabh sin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 xml:space="preserve">Cén uair is gá don úinéir fógra a thabhairt don údarás áitiúil?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Ceanglaíonn alt 32 ar úinéirí fógra a thabhairt don údarás áitiúil laistigh de dhá sheachtain tar éis dháta an aistrithe. Is ionann aistriú na húinéireachta agus tabhairt chun críche an díolacháin. I gcás aistriú tionóntachtaí agus leasanna eile, tarlaíonn sé sin de ghnáth ar an dáta atá sonraithe ar an léas/ar an gconradh.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onas a chomhlíonann an t-úinéir a dhualgas?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ad iad na sonraí is gá don úinéir a thabhairt don údarás áitiúil?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Ní mór d'úinéirí sonraí an aistrithe agus sonraí an áititheora atá ag fágáil agus an áititheora atá ag teacht isteach a chur ar fáil don údarás áitiúil. Tá an fhoirm ar fáil ar láithreán Gréasáin an údaráis áitiúil. Iarrtar ort foirm an fhógra a íoslódáil, a líonadh isteach, a shíniú agus a chur ar ai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é a chaithfidh aistriú áitribh a chur in iúl don údarás áitiúil, an t-úinéir nó a dhlíodóir?  An féidir le dlíodóir an fógra a thabhairt thar ceann an úinéara?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Foráiltear i bhfo-alt 2(a) gur féidir leis an úinéir, nó le duine ar bith eile a údaraíonn an t-úinéir i scríbhinn chun gníomhú ar a shon, an fógra a thabhairt don údarás áitiúil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ad a tharlaíonn mura gcuireann an t-úinéir aistriú in iúl don údarás áitiúil?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Mura gcuireann an t-úinéir in iúl i scríbhinn don údarás áitiúil gur aistríodh an t-áitreabh (nó leas san áitreabh) laistigh de 2 sheachtain ó dháta an aistrithe, d'fhéadfadh sé/sí a bheith faoi réir pionóis a bheadh coibhéiseach le méid na rátaí gan íoc ag an áititheoir roimhe sin suas go luach dhá bhliain de dhliteanais rátaí. Aon mhuirear coibhéiseach dá shórt, nach n-íocann úinéir an áitribh lena mbaineann, beidh sé ina mhuirear ar an áitreabh i gcóna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ad a tharlaíonn mura n-íocann an t-úinéir na rátaí ar fad atá dlite air nó uirthi ar dháta an aistrithe?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Aon rátaí nach bhfuil íoctha ag úinéir an áitribh ar lá an aistrithe, beidh siad ina mhuirear ar an áitreabh i gcónaí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Cur i bhfeidhm an phionóis faoi alt 32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Cathain a shocraítear méid an mhuirir choibhéisigh a ghearrfar mar phionós?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hanging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>Foráiltear in alt 32(4) le haghaidh muirir atá coibhéiseach le suas le luach dhá bhliain de rátaí gan íoc ar an áitreabh a ghearradh ar úinéir áitribh nach gcuireann in iúl don údarás áitiúil</w:t>
      </w:r>
      <w:r>
        <w:rPr>
          <w:rFonts w:cs="Calibri" w:ascii="Calibri" w:hAnsi="Calibri"/>
          <w:u w:val="single"/>
        </w:rPr>
        <w:t xml:space="preserve"> laistigh de dhá sheachtain ó dháta an aistrithe</w:t>
      </w:r>
      <w:r>
        <w:rPr>
          <w:rFonts w:cs="Calibri" w:ascii="Calibri" w:hAnsi="Calibri"/>
        </w:rPr>
        <w:t xml:space="preserve"> gur aistríodh leas san áitreabh agus i gcás nár íocadh rátaí atá dlite ar dháta an aistrithe. 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Tagann an pionós i bhfeidhm ag deireadh na 14 lá, mar sin tagann sé i bhfeidhm 15 lá tar éis an aistrithe.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>Má fhaigheann údarás áitiúil amach ar dháta is déanaí ná an cúigiú lá dhéag nár chomhlíon an t-úinéir a dhualgas, cuirfear pionós i bhfeidhm. I gcás mar sin bheadh an pionós coibhéiseach i gcónaí le méid na rátaí a bhí gan íoc ag an áititheoir deireanach ar lá aistriú an áitribh/an leasa san áitreabh, suas go luach dhá bhliain de dhliteanas ráta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Má íoctar na rátaí a bhí gan íoc tar éis an pionós/an muirear coibhéiseach a bheith gearrtha, an ndéanann sé difear don phionós/don mhuirear coibhéiseach?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36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í dhéanann. Gearrtar an muirear coibhéiseach (a chinntear ar an 15ú lá tar éis aistriú an áitribh) agus ní dhéanann sé difear dó na rátaí gan íoc a bheith íoctha dá éis. 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Gearrtar an muirear coibhéiseach i gcás nach dtugann an t-úinéir fógra maidir leis an aistriú don údarás áitiúil laistigh de 2 sheachtain ón aistriú agus i gcás nár íoc an té atá ag aistriú an áitribh gach ráta atá dlite air nó uirthi.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n pionós/muirear coibhéiseach a ghearrtar ar an úinéir toisc nár fhógair sé an t-athrú áititheora don údarás áitiúil, an ngearrtar é i gcásanna inarb é an t-úinéir an t-áititheoir deiridh?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Gearrtar. Ní mór don úinéir, bíodh sé ina áititheoir nó ná bíodh, aistriú úinéireachta nó áititheoir nua a ghabhann a áit féin, a fhógairt don údarás áitiúil (is é sin, athrú as a leanann athrú ar an dliteanas rátaí). Mura dtugann an t-úinéir fógra don údarás áitiúil, agus mura n-íoctar na rátaí atá gan íoc, dlifear pionós air nó uirthi (a bheidh ionann agus suas le luach dhá bhliain de rátaí atá gan íoc) </w:t>
      </w:r>
      <w:r>
        <w:rPr>
          <w:rFonts w:cs="Calibri" w:ascii="Calibri" w:hAnsi="Calibri"/>
          <w:u w:val="single"/>
        </w:rPr>
        <w:t>le cois</w:t>
      </w:r>
      <w:r>
        <w:rPr>
          <w:rFonts w:cs="Calibri" w:ascii="Calibri" w:hAnsi="Calibri"/>
        </w:rPr>
        <w:t xml:space="preserve"> aon dliteanas rátaí a bhaineann lena áitiú roimhe seo. Na rátaí a dlíodh ar an úinéir agus nár íocadh ar dháta an aistrithe agus an muirear coibhéiseach, beidh siad araon ina muirear ar an áitreabh (ailt 32(3) agus 32(5)) mura n-íoctar iad.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uirear ar áitreabh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b/>
        </w:rPr>
        <w:t>An mbíonn riaráiste an áititheora romhat ina mhuirear ar an áitreabh?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í bhíonn rátaí nár íoc an t-áititheoir romhat ina muirear ar an áitreabh, ach sa chás gurb é an t-áititheoir úinéir an áitribh. 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cs="Calibri" w:ascii="Calibri" w:hAnsi="Calibri"/>
        </w:rPr>
        <w:t>26 Meitheamh 2014</w:t>
      </w:r>
    </w:p>
    <w:p>
      <w:pPr>
        <w:pStyle w:val="Normal"/>
        <w:ind w:left="-567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808080"/>
        <w:spacing w:val="60"/>
      </w:rPr>
      <w:t>Lch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lowerRoman"/>
      <w:lvlText w:val="(%1)"/>
      <w:lvlJc w:val="left"/>
      <w:pPr>
        <w:tabs>
          <w:tab w:val="num" w:pos="0"/>
        </w:tabs>
        <w:ind w:left="1668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9:00Z</dcterms:created>
  <dc:creator>Helen Bourke</dc:creator>
  <dc:description/>
  <dc:language>en-US</dc:language>
  <cp:lastModifiedBy>abolger</cp:lastModifiedBy>
  <dcterms:modified xsi:type="dcterms:W3CDTF">2014-07-07T16:19:00Z</dcterms:modified>
  <cp:revision>2</cp:revision>
  <dc:subject/>
  <dc:title/>
</cp:coreProperties>
</file>